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7MT2008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DIGITAL TELEVISION ENGINEERNG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720"/>
        <w:gridCol w:w="1171"/>
        <w:gridCol w:w="104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functions of DVB receiver with block diagra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and Contrast the video with the sound quality in DTV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on MPEG-4 HDTV compress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on the ways of positioning the dish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ppraise on the use of LNB in satellite broadcasting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functions of Satellite receiver with block diagra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lassify on PM, QPSK modulation schemes in Satellite TV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“</w:t>
            </w:r>
            <w:r>
              <w:rPr/>
              <w:t>Headend is the heart of cable network” - Justif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on HFC networks influencing long distance transmiss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and explain MATV network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modulation scheme employed in cable TV network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and explain the cable TV receiver block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lassify the importance of 2K and 8K system in terrestrial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and explain the pre-echo proble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on multi directional antenna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and explain the working of terrestrial receiver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in detail on broadband IPTV and Internet TV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nvestigate on video bitrate with respect to broadband speed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29DF98C-7861-4269-8392-458499E8615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  <Pages>1</Pages>
  <Words>229</Words>
  <Characters>1308</Characters>
  <CharactersWithSpaces>1534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8:32:00Z</dcterms:created>
  <dc:creator>Ku</dc:creator>
  <dc:description/>
  <dc:language>en-US</dc:language>
  <cp:lastModifiedBy>Admin</cp:lastModifiedBy>
  <cp:lastPrinted>2018-03-25T16:40:00Z</cp:lastPrinted>
  <dcterms:modified xsi:type="dcterms:W3CDTF">2018-05-14T09:23:00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